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средњем образовању и васпитањ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средњем образовању и васпитањ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 Зденка Гој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латко Максимовић, 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Швра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и Бранко Блануша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>н био је Горан Ђорђић, члан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она, поднијела је Славица Купрешанин, представница Министарства просвјете и култур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средњем образовању и васпитању, разматра на Двадесет и трећ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1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измјенама и допунама Закона о научноистраживачкој дјелатности и технолошком развој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измјенама и допунама Закона о научноистраживачкој дјелатности и технолошком развој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анијела Мрда, предсједница Одбора, Гордана Тешановић, Сњежана Божић, Зденка Гојк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латко Максимовић, Наташа Радул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икола Баштинац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Швра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Крсто Јандрић и Бранко Блануша,  чланови Одбор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CS"/>
        </w:rPr>
        <w:t>н био је Горан Ђорђић, члан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Нацрта закона, поднио је Синиша Марчић, представник Министарства науке и технологије Републике Српск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измјенама и допунама Закона о научноистраживачкој дјелатности и технолошком развоју, разматра на Двадесет и трећ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Данијела Мрда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2-07T10:33:00Z</dcterms:modified>
  <cp:revision>607</cp:revision>
  <dc:subject/>
  <dc:title>Датум, 10</dc:title>
</cp:coreProperties>
</file>